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Student Enterprise Awards National Fin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GB"/>
        </w:rPr>
        <w:t>Display Stand Guidelin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Each team at the National Final will be allocated a specific area for the purpose of displaying their proj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The display area will include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loor area of 2m wide x 1.5m dee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hibition shell system comprising two velcro-friendly panels. The dimensions of each of these panels are 950mm wide x 2,340mm hig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table with dimensions of 90cm x 60c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Please note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ach stand will be provided with one electrical socke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elcro is the only method allowed for attaching materials to the display pane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allocated floor area may not be exceeded under any circumstances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ilure to comply with these instructions will result in disqualific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         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185670" cy="289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isplay stand provided at National Finals</w:t>
      </w:r>
    </w:p>
    <w:sectPr>
      <w:type w:val="nextPage"/>
      <w:pgSz w:w="12240" w:h="15840"/>
      <w:pgMar w:left="1440" w:right="124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0:00Z</dcterms:created>
  <dc:creator> </dc:creator>
  <dc:description/>
  <dc:language>en-US</dc:language>
  <cp:lastModifiedBy> </cp:lastModifiedBy>
  <dcterms:modified xsi:type="dcterms:W3CDTF">2010-02-12T16:45:00Z</dcterms:modified>
  <cp:revision>4</cp:revision>
  <dc:subject/>
  <dc:title>Student Enterprise Awards National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9188916</vt:r8>
  </property>
  <property fmtid="{D5CDD505-2E9C-101B-9397-08002B2CF9AE}" pid="3" name="_AuthorEmail">
    <vt:lpwstr>yvonne@acclaro.ie</vt:lpwstr>
  </property>
  <property fmtid="{D5CDD505-2E9C-101B-9397-08002B2CF9AE}" pid="4" name="_AuthorEmailDisplayName">
    <vt:lpwstr>Yvonne O'Neill</vt:lpwstr>
  </property>
  <property fmtid="{D5CDD505-2E9C-101B-9397-08002B2CF9AE}" pid="5" name="_EmailSubject">
    <vt:lpwstr>Display stand info sheet</vt:lpwstr>
  </property>
</Properties>
</file>